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Gimnazjum w Obszy </w:t>
      </w:r>
    </w:p>
    <w:p>
      <w:pPr>
        <w:pStyle w:val="TextBody"/>
        <w:rPr/>
      </w:pPr>
      <w:r>
        <w:rPr/>
        <w:t>PLAN ROZWOJU ZAWODOWEGO NAUCZYCIELA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6"/>
        <w:gridCol w:w="3536"/>
        <w:gridCol w:w="3536"/>
        <w:gridCol w:w="4942"/>
      </w:tblGrid>
      <w:tr>
        <w:trPr>
          <w:trHeight w:val="485" w:hRule="atLeast"/>
        </w:trPr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Jarosław Jaworowsk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nauczyciel mianowany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mgr Jolanta Tor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stopień awansu zawodoweg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opiekun stażu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zatwierdzenie plan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55"/>
        <w:gridCol w:w="3105"/>
        <w:gridCol w:w="5220"/>
        <w:gridCol w:w="1440"/>
        <w:gridCol w:w="2881"/>
      </w:tblGrid>
      <w:tr>
        <w:trPr>
          <w:trHeight w:val="43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sfer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działalności</w:t>
            </w:r>
          </w:p>
        </w:tc>
        <w:tc>
          <w:tcPr>
            <w:tcW w:w="1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0" w:hanging="0"/>
              <w:jc w:val="center"/>
              <w:rPr>
                <w:b w:val="false"/>
                <w:b w:val="false"/>
                <w:bCs/>
                <w:sz w:val="32"/>
              </w:rPr>
            </w:pPr>
            <w:r>
              <w:rPr>
                <w:b w:val="false"/>
                <w:bCs/>
                <w:sz w:val="32"/>
              </w:rPr>
              <w:t>ZADANIA</w:t>
            </w:r>
          </w:p>
        </w:tc>
      </w:tr>
      <w:tr>
        <w:trPr>
          <w:trHeight w:val="5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i/>
                <w:i/>
              </w:rPr>
            </w:pPr>
            <w:r>
              <w:rPr>
                <w:i/>
              </w:rPr>
              <w:t>lp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Działania i zadania nauczyciel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i/>
              </w:rPr>
              <w:t>Forma realiz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termin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realizacj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Dowody realizacji, uwagi</w:t>
            </w:r>
          </w:p>
        </w:tc>
      </w:tr>
      <w:tr>
        <w:trPr>
          <w:trHeight w:val="76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organizacyjn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oznanie procedury awansu zawodoweg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Analiza przepisów prawa oświatowego dotyczących awansu zawodowego (ustawa, rozporządzen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cały rok szkoln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oprawnie sformułowany wniosek o rozpoczęcie stażu, plan rozwoju zawodowego</w:t>
            </w:r>
          </w:p>
        </w:tc>
      </w:tr>
      <w:tr>
        <w:trPr>
          <w:trHeight w:val="163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Poznanie organizacji, zasad funkcjonowania i zadań szkoł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Znajomość statutu, programu rozwoju szkoły, wewnątrzszkolnego systemu oceniania, programu wychowawczego, regulaminów, poznanie przepisów i zasad bezpieczeństwa i higieny pracy właściwych dla szkoł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VIII - IX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rowadzenie rejestru przyswojonych pozycji bibliograficznych z zakresu organizacji i funkcjonowania szkoły</w:t>
            </w:r>
          </w:p>
        </w:tc>
      </w:tr>
      <w:tr>
        <w:trPr>
          <w:trHeight w:val="57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Cs/>
              </w:rPr>
            </w:pPr>
            <w:r>
              <w:rPr>
                <w:iCs/>
              </w:rPr>
              <w:t>Dokumentowanie realizacji planu rozwoj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Gromadzenie dokumen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na bieżąc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Zebrane dokumenty</w:t>
            </w:r>
          </w:p>
        </w:tc>
      </w:tr>
      <w:tr>
        <w:trPr>
          <w:trHeight w:val="124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Cs/>
              </w:rPr>
            </w:pPr>
            <w:r>
              <w:rPr>
                <w:iCs/>
              </w:rPr>
              <w:t>Przygotowanie pisemnego sprawozdania z realizacji zadań podjętych w czasie trwania staż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Analiza realizacji podjętych zadań, sformułowanie wniosków i przemyśleń, opracowanie sprawoz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V 20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isemne sprawozdanie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Pełnienie obowiązku członka komisji egzaminacyjnej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ełnienie obowiązku członka komisji egzaminacyjnej podczas egzaminów próbnych oraz końcowych dla klas trzecich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ełnienie obowiązku członka komisji podczas konkursów wewnątrzszkolnych w zakresie przedmiotów matematyczno - przyrodnicz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według potrzeb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Odbitka ksero z protokołu egzaminu</w:t>
            </w:r>
          </w:p>
        </w:tc>
      </w:tr>
      <w:tr>
        <w:trPr>
          <w:trHeight w:val="81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Cs/>
              </w:rPr>
            </w:pPr>
            <w:r>
              <w:rPr>
                <w:iCs/>
              </w:rPr>
              <w:t>Uczestniczenie w pracach komisji ds. układania planu lekcji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Rozeznanie potrzeb szkoły, zapoznanie z siatką godzin poszczególnych nauczycieli, uwzględnienie osobistych uwarunkowań niektórych nauczyci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VIII - IX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0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900"/>
        <w:gridCol w:w="3060"/>
        <w:gridCol w:w="5220"/>
        <w:gridCol w:w="1440"/>
        <w:gridCol w:w="2881"/>
      </w:tblGrid>
      <w:tr>
        <w:trPr>
          <w:trHeight w:val="43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sfer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działalności</w:t>
            </w:r>
          </w:p>
        </w:tc>
        <w:tc>
          <w:tcPr>
            <w:tcW w:w="1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0" w:hanging="0"/>
              <w:jc w:val="center"/>
              <w:rPr>
                <w:b w:val="false"/>
                <w:b w:val="false"/>
                <w:bCs/>
                <w:sz w:val="32"/>
              </w:rPr>
            </w:pPr>
            <w:r>
              <w:rPr>
                <w:b w:val="false"/>
                <w:bCs/>
                <w:sz w:val="32"/>
              </w:rPr>
              <w:t>ZADANIA</w:t>
            </w:r>
          </w:p>
        </w:tc>
      </w:tr>
      <w:tr>
        <w:trPr>
          <w:trHeight w:val="5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i/>
                <w:i/>
              </w:rPr>
            </w:pPr>
            <w:r>
              <w:rPr>
                <w:i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Działania i zadania nauczyciel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Forma realiz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termin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realizacj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Dowody realizacji, uwagi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dydaktyczn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Cs/>
              </w:rPr>
            </w:pPr>
            <w:r>
              <w:rPr>
                <w:iCs/>
              </w:rPr>
              <w:t>Opracowanie, wdrożenie i ewaluacja programu przedmiotowych zajęć edukacyjnyc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Umieszczenie programu w zestawie szkolnych programów nauczania, wdrożenie programów we własnej szkole, ewaluacja programu, uzupełnianie programu o szczegółowe rozkłady materiał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cały rok szkoln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Obserwacja zajęć prowadzonych przez opiekuna (innych nauczycieli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Hospitacja według wcześniej opracowanych narzędzi, omówienie jej wyników 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cały rok szkoln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Sprawozdania lub notatki z hospitowanych lekcji</w:t>
            </w:r>
          </w:p>
        </w:tc>
      </w:tr>
      <w:tr>
        <w:trPr>
          <w:trHeight w:val="106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rowadzenie zajęć w obecności opiekuna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pracowanie scenariuszy zajęć, konsultacja, analiza, ewaluac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cały rok szkoln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Konspekty, plany lekcji </w:t>
            </w:r>
          </w:p>
        </w:tc>
      </w:tr>
      <w:tr>
        <w:trPr>
          <w:trHeight w:val="144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Cs/>
              </w:rPr>
            </w:pPr>
            <w:r>
              <w:rPr>
                <w:iCs/>
              </w:rPr>
              <w:t>Doskonalenie umiejętności dydaktycznych (metodycznych) i  merytorycznych (związanych z nauczaną dyscypliną wiedzy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dział w konferencjach przedmiotowych oraz spotkaniach z metodykami organizowanych przez ODN w Zamościu</w:t>
            </w:r>
          </w:p>
          <w:p>
            <w:pPr>
              <w:pStyle w:val="Normal"/>
              <w:rPr/>
            </w:pPr>
            <w:r>
              <w:rPr/>
              <w:t>Konsultowanie się z nauczycielami w ramach wymiany doświadczeń w zakresie przedmiotów matematyczno - przyrodniczych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według potrzeb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Sprawozdanie ze spotkania lub ksero podbitej delegacji</w:t>
            </w:r>
          </w:p>
        </w:tc>
      </w:tr>
      <w:tr>
        <w:trPr>
          <w:trHeight w:val="120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prawowanie opieki nad pomieszczeniem dydaktyczny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aprojektowanie, organizacja oraz opieka nad szkolną pracownią fizyczną, zaplec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cały rok szkoln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/>
            </w:pPr>
            <w:r>
              <w:rPr/>
              <w:t>Wykorzystanie technologii komputerowej i informacyjnej w pracy pedagogicznej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rzystanie z komputerowych programów edukacyjnych, Internetu, encyklopedii multimedialnych, tworzenie własnych programów edukacyjnych </w:t>
            </w:r>
          </w:p>
          <w:p>
            <w:pPr>
              <w:pStyle w:val="Tekstpodstawowy3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cały rok szkoln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oskonalenie metod pracy z uczniami na lekcjach fizyki poprzez wykorzystanie zeszytów przedmiotowo - ćwiczeniowyc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rzegląd dostępnych na rynku wydawniczym ofert zeszytów ćwiczeń, rozeznanie zasobów i możliwości szkoły, planowanie pracy na lekcjach fizyki z wykorzystaniem zeszytów ćwic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cały rok szkoln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55"/>
        <w:gridCol w:w="3105"/>
        <w:gridCol w:w="5220"/>
        <w:gridCol w:w="1440"/>
        <w:gridCol w:w="2881"/>
      </w:tblGrid>
      <w:tr>
        <w:trPr>
          <w:trHeight w:val="43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sfer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działalności</w:t>
            </w:r>
          </w:p>
        </w:tc>
        <w:tc>
          <w:tcPr>
            <w:tcW w:w="1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0" w:hanging="0"/>
              <w:jc w:val="center"/>
              <w:rPr>
                <w:b w:val="false"/>
                <w:b w:val="false"/>
                <w:bCs/>
                <w:sz w:val="32"/>
              </w:rPr>
            </w:pPr>
            <w:r>
              <w:rPr>
                <w:b w:val="false"/>
                <w:bCs/>
                <w:sz w:val="32"/>
              </w:rPr>
              <w:t>ZADANIA</w:t>
            </w:r>
          </w:p>
        </w:tc>
      </w:tr>
      <w:tr>
        <w:trPr>
          <w:trHeight w:val="5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i/>
                <w:i/>
              </w:rPr>
            </w:pPr>
            <w:r>
              <w:rPr>
                <w:i/>
              </w:rPr>
              <w:t>lp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Działania i zadania nauczyciel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Forma realiz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termin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realizacj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i/>
              </w:rPr>
              <w:t>Dowody realizacji, uwagi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osobist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Cs/>
              </w:rPr>
            </w:pPr>
            <w:r>
              <w:rPr>
                <w:iCs/>
              </w:rPr>
              <w:t>Ewaluacja postaw i doskonalenie cech osobistych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Przeprowadzenie autoanalizy własnej pracy nauczycielskiej w zakresie odpowiedzialności, obowiązkowości, dyscypliny pracy, jakości komunikacji interpersonalnej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cały rok szkoln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Wnioski z przeprowadzonej autoanalizy</w:t>
            </w:r>
          </w:p>
        </w:tc>
      </w:tr>
      <w:tr>
        <w:trPr>
          <w:trHeight w:val="163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 xml:space="preserve">Rozwój sprawności umysłowych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/>
            </w:pPr>
            <w:r>
              <w:rPr/>
              <w:t>Samodzielne studiowanie literatury pedagogicznej, dydaktycznej, wymiana doświadczeń, poszukiwanie rozwiąza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cały rok szkoln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rowadzenie rejestru przeczytanych pozycji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Podnoszenie na wyższy poziom umiejętności korzystania z narzędzi i metod informatyk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Korzystanie ze szkolnej sieci komputerowej, sieci Internet, wykorzystywanie komputera: urządzeń peryferyjnych (drukarka, skaner), oprogramowania (edytory tekstu, grafiki) w przygotowywaniu materiałów i pomocy dydaktycznych (plany lekcji, konspekty, projekty sprawdzianów, informacje na szkolną gazetkę przedmiotową), zaprojektowanie, wykonanie i aktualizacja szkolnej strony WW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cały rok szkoln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rzykładowe kopie samodzielnie przygotowanych materiałów, dołączona dyskietka lub płyta CD z aktualną kopią strony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wychowawczo – opiekuńcza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Opieka nad uczniowskim kołem zainteresowa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rowadzenie w ramach zajęć pozalekcyjnych  „Koła fizycznego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cały rok szkoln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Roczny plan zajęć koła</w:t>
            </w:r>
          </w:p>
        </w:tc>
      </w:tr>
      <w:tr>
        <w:trPr>
          <w:trHeight w:val="67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iCs/>
              </w:rPr>
            </w:pPr>
            <w:r>
              <w:rPr>
                <w:iCs/>
              </w:rPr>
              <w:t>Organizacja zajęć pozalekcyjnych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Organizacja i prowadzenie zajęć świetlic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według potrzeb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lan zajęć świetlicowych</w:t>
            </w:r>
          </w:p>
        </w:tc>
      </w:tr>
      <w:tr>
        <w:trPr>
          <w:trHeight w:val="136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iCs/>
              </w:rPr>
            </w:pPr>
            <w:r>
              <w:rPr>
                <w:iCs/>
              </w:rPr>
              <w:t>Doskonalenie umiejętności w pracy wychowawc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Zapoznanie z programem wychowawczym szkoły i określenie zadań nauczyciela – wychowawcy, organizacja warsztatu pracy wychowawcy, s</w:t>
            </w:r>
            <w:r>
              <w:rPr>
                <w:iCs/>
              </w:rPr>
              <w:t>tarania o spójność działań wychowawczych szkoły, rodziców oraz innych podmio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według potrzeb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Wykaz metod, środków, planów, tematów poruszanych na lekcjach wychowawczyc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right w:val="single" w:sz="4" w:space="4" w:color="000000"/>
      </w:pBdr>
      <w:ind w:right="3401" w:hanging="0"/>
      <w:jc w:val="right"/>
      <w:outlineLvl w:val="1"/>
    </w:pPr>
    <w:rPr>
      <w:b/>
      <w:i/>
      <w:sz w:val="36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color w:val="000000"/>
      <w:szCs w:val="20"/>
    </w:rPr>
  </w:style>
  <w:style w:type="paragraph" w:styleId="Tekstpodstawowy3">
    <w:name w:val="Tekst podstawowy 3"/>
    <w:basedOn w:val="Normal"/>
    <w:qFormat/>
    <w:pPr/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8:29:00Z</dcterms:created>
  <dc:creator>Jareks</dc:creator>
  <dc:description/>
  <dc:language>en-US</dc:language>
  <cp:lastModifiedBy>Jareks</cp:lastModifiedBy>
  <cp:lastPrinted>2001-11-01T14:24:00Z</cp:lastPrinted>
  <dcterms:modified xsi:type="dcterms:W3CDTF">2002-01-20T08:32:00Z</dcterms:modified>
  <cp:revision>133</cp:revision>
  <dc:subject/>
  <dc:title>Gimnazjum w Obszy PLAN ROZWOJU ZAWODOWEGO NAUCZYCIELA</dc:title>
</cp:coreProperties>
</file>